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32"/>
          <w:szCs w:val="32"/>
        </w:rPr>
      </w:pPr>
      <w:r>
        <w:rPr>
          <w:sz w:val="32"/>
          <w:szCs w:val="32"/>
        </w:rPr>
      </w:r>
    </w:p>
    <w:p>
      <w:pPr>
        <w:pStyle w:val="Heading4"/>
        <w:jc w:val="center"/>
        <w:rPr>
          <w:sz w:val="32"/>
          <w:szCs w:val="32"/>
        </w:rPr>
      </w:pPr>
      <w:r>
        <w:rPr>
          <w:sz w:val="32"/>
          <w:szCs w:val="32"/>
        </w:rPr>
        <w:t>H. Cámara de Diputados de la Nación</w:t>
      </w:r>
    </w:p>
    <w:p>
      <w:pPr>
        <w:pStyle w:val="Normal"/>
        <w:jc w:val="center"/>
        <w:rPr>
          <w:sz w:val="16"/>
          <w:szCs w:val="16"/>
          <w:lang w:val="es-ES_tradnl"/>
        </w:rPr>
      </w:pPr>
      <w:r>
        <w:rPr>
          <w:sz w:val="16"/>
          <w:szCs w:val="16"/>
          <w:lang w:val="es-ES_tradnl"/>
        </w:rPr>
        <w:t>VERSIÓN TAQUIGRAFICA PROVISORIA</w:t>
      </w:r>
    </w:p>
    <w:p>
      <w:pPr>
        <w:pStyle w:val="Heading5"/>
        <w:jc w:val="center"/>
        <w:rPr>
          <w:sz w:val="32"/>
          <w:szCs w:val="32"/>
        </w:rPr>
      </w:pPr>
      <w:r>
        <w:rPr>
          <w:sz w:val="32"/>
          <w:szCs w:val="32"/>
        </w:rPr>
        <w:t>Reunión 13ª -  1ª Sesión Extraordinaria (Especial) (Continuación) –</w:t>
      </w:r>
    </w:p>
    <w:p>
      <w:pPr>
        <w:pStyle w:val="Heading5"/>
        <w:jc w:val="center"/>
        <w:rPr>
          <w:sz w:val="32"/>
          <w:szCs w:val="32"/>
          <w:lang w:val="es-ES_tradnl"/>
        </w:rPr>
      </w:pPr>
      <w:r>
        <w:rPr>
          <w:sz w:val="32"/>
          <w:szCs w:val="32"/>
        </w:rPr>
        <w:t>15 de diciembre de 2011 - Período 129º</w:t>
      </w:r>
    </w:p>
    <w:p>
      <w:pPr>
        <w:pStyle w:val="Heading2"/>
        <w:shd w:fill="FFFFFF" w:val="clear"/>
        <w:rPr>
          <w:sz w:val="22"/>
          <w:szCs w:val="22"/>
          <w:lang w:val="es-ES_tradnl"/>
        </w:rPr>
      </w:pPr>
      <w:r>
        <w:rPr>
          <w:sz w:val="22"/>
          <w:szCs w:val="22"/>
          <w:lang w:val="es-ES_tradnl"/>
        </w:rPr>
      </w:r>
    </w:p>
    <w:p>
      <w:pPr>
        <w:pStyle w:val="Heading2"/>
        <w:shd w:fill="FFFFFF" w:val="clear"/>
        <w:jc w:val="center"/>
        <w:rPr>
          <w:b/>
          <w:b/>
          <w:sz w:val="22"/>
          <w:szCs w:val="22"/>
        </w:rPr>
      </w:pPr>
      <w:r>
        <w:rPr>
          <w:b/>
          <w:sz w:val="22"/>
          <w:szCs w:val="22"/>
        </w:rPr>
        <w:t>INSERCIÓN SOLICITADA POR LA SEÑORA DIPUTADA ARENA</w:t>
      </w:r>
    </w:p>
    <w:p>
      <w:pPr>
        <w:pStyle w:val="Heading3"/>
        <w:shd w:fill="FFFFFF" w:val="clear"/>
        <w:rPr>
          <w:sz w:val="22"/>
          <w:szCs w:val="22"/>
        </w:rPr>
      </w:pPr>
      <w:r>
        <w:rPr>
          <w:sz w:val="22"/>
          <w:szCs w:val="22"/>
        </w:rPr>
        <w:t xml:space="preserve">Fundamentos del apoyo de la señora diputada al dictamen de mayoría de las comisiones de Legislación del Trabajo, de Previsión y Seguridad Social, de Agricultura y Ganadería y de Presupuesto y Hacienda en los proyectos de ley por los que se establece un nuevo Régimen de Trabajo Agrario </w:t>
      </w:r>
    </w:p>
    <w:p>
      <w:pPr>
        <w:pStyle w:val="Normal"/>
        <w:shd w:fill="FFFFFF" w:val="clear"/>
        <w:spacing w:before="280" w:after="280"/>
        <w:rPr>
          <w:sz w:val="22"/>
          <w:szCs w:val="22"/>
        </w:rPr>
      </w:pPr>
      <w:r>
        <w:rPr>
          <w:sz w:val="22"/>
          <w:szCs w:val="22"/>
        </w:rPr>
        <w:t>Señor Presidente: durante años nuestro país no contó con ningún tipo de protección para aquellos trabajadores que fueron el motor del crecimiento de la República Argentina durante las primeras décadas del siglo XX, quienes fueron sometidos a extensas jornadas laborales por un salario mísero y sin ninguna defensa por parte del Estado nacional. Y luego, como ya mencionaron otros compañeros, luego, llegó Perón.</w:t>
        <w:br/>
        <w:t>A partir del primer Estatuto del Peón Rural, en 1944, la Argentina ha realizado un avance para resguardar los derechos de los trabajadores rurales, marcado tanto por traspiés como también por grandes éxitos, como lo fue la ley 25.191 de Libreta de Trabajo y Registro Nacional de Trabajadores Rurales y Empleadores, que promueve la formalización y blanqueo de la relación laboral agraria, la cual fue reconocida por la OIT que recomendó su aplicación en la legislación internacional, ya que representa una clara herramienta de expresión y defensa del trabajador agropecuario.</w:t>
        <w:br/>
        <w:t xml:space="preserve">La ley de Régimen Nacional de Trabajo Agrario, 22.248, tuvo como objetivo otorgar mayores beneficios a los trabajadores rurales, considerando fundamentalmente las características propias de la actividad agropecuaria, y legisla sobre temas de extrema sensibilidad como lo son la jornada laboral, la edad del trabajo de menores, el sistema de riesgos de trabajo o el régimen previsional, entre otros. </w:t>
        <w:br/>
        <w:t>El dictamen de mayoría presentado ante esta Honorable Cámara genera importantes avances sobre los temas mencionados anteriormente. En el artículo 11, define el concepto de trabajo agrario de un modo real, práctico, logrando así ampliar la protección estatal contra la explotación de trabajadores. Luego, en los artículos 12 y 13 genera legislación para asegurar una minimización del trabajo en negro y, en consecuencia, una maximización de los beneficios sociales que les corresponden a todos los trabajadores.</w:t>
        <w:br/>
        <w:t>Continuando en la línea de los beneficios sociales, la ley contempla elementos de suma importancia como la duplicación de la indemnización para empleados temporales, una actualización del régimen de indemnizaciones de los trabajadores permanentes enmarcada específicamente en la Ley de Contrato de Trabajo, y una mejora en los niveles de vivienda, alimentación y traslado, que son básicos para dignificar a todos los trabajadores rurales.</w:t>
        <w:br/>
        <w:t>Así también, este proyecto avanza sobre la remuneración, estableciendo que esta nunca podrá ser menor al salario mínimo, vital y móvil; establece, además, una mejora en la remuneración por antigüedad y mejora el pago por horas extras, particularmente en horario nocturno.</w:t>
        <w:br/>
        <w:t>Por último, quiero destacar un elemento central de este proyecto, como lo es el nuevo régimen de seguridad social, el cual establece un régimen previsional particular para esta actividad que reduce la edad mínima jubilatoria, entendiendo el nivel de desgaste que genera la actividad agropecuaria, y beneficiando así a cientos de miles de trabajadores de la República Argentina.</w:t>
        <w:br/>
        <w:t>Ahora bien, señor presidente, creo necesario expresar mi deseo de actualizar una ley de estas características en función de las necesidades productivas actuales y de los hombres que dedican su vida y esfuerzo a esta actividad, como es el caso de muchos santafesinos, siempre y cuando sea dentro del marco de instituciones que garanticen su aplicabilidad.</w:t>
        <w:br/>
        <w:t xml:space="preserve">Es dentro de este marco argumentativo el espacio en donde voy a plantear mi disidencia sobre tres elementos del dictamen de mayoría propuesto por el Poder Ejecutivo, tres elementos que en comparación con la amplia variedad de factores analizados por el mismo parecen insignificantes, pero que, a mi entender, son muy importantes. </w:t>
        <w:br/>
        <w:t>Tres disidencias que, si se me permite, señor presidente, podrían haber sido acordadas entre los distintos bloques para alcanzar un dictamen aún más unificado y favorable para la totalidad de los trabajadores rurales, pero ante la urgencia planteada para tratar esta ley, cuento solamente con la posibilidad de dejar asentada mi desavenencia.</w:t>
        <w:br/>
        <w:t>En primer lugar, el proyecto en tratamiento circunscribe el ámbito de aplicación de la ley a un criterio geográfico solamente, lo cual implica reducirlo a los espacios alejados de los centros urbanos. Ahora pues, cuando uno busca aplicar un paraguas de protección sobre aquellos trabajadores rurales que realizan actividades en espacios de transición, este se vuelve difuso, afectando la capacidad de defensa gremial y, en consecuencia, la capacidad del Estado de asegurar los derechos que a todo trabajador corresponden.</w:t>
        <w:br/>
        <w:t>En segundo lugar, y continuando en la línea del análisis práctico del proyecto en cuestión, como representante de una provincia que se ha fundado en la actividad agropecuaria, no puedo omitir traer a colación el verdadero rol de las bolsas de trabajo. Estas representan de manera física el mercado de trabajo agrario: los empleadores necesitados de mano de obra se encuentran con los trabajadores en busca de una ocupación, en otras palabras, es el espacio en donde convergen la oferta y la demanda de trabajo en la actividad agrícola ganadera. Ahora bien, su rol no se circunscribe solamente al de resolver problemas de mercado, sino que se extiende en un segundo nivel, social y superador, que es el de formalizar la relación de trabajo, a través del Renatre, y asegurarle así a trabajadores permanentes y no permanentes que todos los derechos que les pertenecen por ley serán asegurados y salvaguardados por el Estado Nacional.</w:t>
        <w:br/>
        <w:t>Por último, quiero manifestar mi disidencia con la eliminación del Renatre y su posterior reemplazo por un nuevo organismo llamado Renatea. Una vez más, señor presidente, como representante de la provincia de Santa Fe, me siento en la obligación de clarificar el rol del Renatre en las provincias agropecuarias. La OIT ha elogiado y recomendado a nivel internacional en diversas oportunidades, el sistema tripartito del Renatre, que cuenta con representación de las entidades rurales, de los trabajadores agropecuarios y de dos síndicos del Ministerio de Trabajo. El motivo por el que voy a discrepar en este punto es porque este proyecto desplaza el sistema tripartito de control simultáneo que la OIT siempre ha destacado dentro del Renatre, concentrando la mayor parte del poder y toma de decisiones en manos del Estado. El general Perón nos ha enseñado que al momento de discutir los derechos de los trabajadores, es mejor que ellos tengan un espacio para establecer sus demandas ante el Estado.</w:t>
        <w:br/>
        <w:t>Para finalizar, debo decir que estoy de acuerdo con los importantes avances sociales y laborales contenidos en el dictamen de mayoría, y es por eso que mi voto es afirmativo, pero creo necesario recordar que las leyes dictadas por esta Honorable Cámara serán aplicadas a nivel práctico, y es nuestro deber como legisladores asegurarnos lo sean con la mayor eficiencia posible, para salvaguardar así los derechos de todos los trabajadores rurales de la República Argentina.</w:t>
      </w:r>
    </w:p>
    <w:p>
      <w:pPr>
        <w:pStyle w:val="Normal"/>
        <w:shd w:fill="FFFFFF" w:val="clear"/>
        <w:spacing w:before="280" w:after="280"/>
        <w:rPr>
          <w:sz w:val="22"/>
          <w:szCs w:val="22"/>
        </w:rPr>
      </w:pPr>
      <w:r>
        <w:rPr>
          <w:sz w:val="22"/>
          <w:szCs w:val="22"/>
        </w:rPr>
        <w:t> </w:t>
      </w:r>
    </w:p>
    <w:p>
      <w:pPr>
        <w:pStyle w:val="Heading2"/>
        <w:shd w:fill="FFFFFF" w:val="clear"/>
        <w:jc w:val="center"/>
        <w:rPr>
          <w:b/>
          <w:b/>
          <w:sz w:val="22"/>
          <w:szCs w:val="22"/>
        </w:rPr>
      </w:pPr>
      <w:r>
        <w:rPr>
          <w:b/>
          <w:sz w:val="22"/>
          <w:szCs w:val="22"/>
        </w:rPr>
        <w:t>INSERCIÓN SOLICITADA POR EL SEÑOR DIPUTADO DÍAZ BANCALARI</w:t>
      </w:r>
    </w:p>
    <w:p>
      <w:pPr>
        <w:pStyle w:val="Heading3"/>
        <w:shd w:fill="FFFFFF" w:val="clear"/>
        <w:rPr>
          <w:sz w:val="22"/>
          <w:szCs w:val="22"/>
        </w:rPr>
      </w:pPr>
      <w:r>
        <w:rPr>
          <w:sz w:val="22"/>
          <w:szCs w:val="22"/>
        </w:rPr>
        <w:t>Fundamentos del apoyo del señor diputado al dictamen de mayoría de las comisiones de Legislación del Trabajo, de Previsión y Seguridad Social, de Agricultura y Ganadería y de Presupuesto y Hacienda en los proyectos de ley por los que se establece un nuevo Régimen de Trabajo Agrario</w:t>
      </w:r>
    </w:p>
    <w:p>
      <w:pPr>
        <w:pStyle w:val="Normal"/>
        <w:shd w:fill="FFFFFF" w:val="clear"/>
        <w:spacing w:before="280" w:after="280"/>
        <w:rPr>
          <w:sz w:val="22"/>
          <w:szCs w:val="22"/>
        </w:rPr>
      </w:pPr>
      <w:r>
        <w:rPr>
          <w:sz w:val="22"/>
          <w:szCs w:val="22"/>
        </w:rPr>
        <w:t>Señor presidente: para hacer una breve introducción, podemos comenzar por recordar que fue en el año 1944, y a instancias del entonces secretario de Trabajo y Previsión Social de la Nación, Juan Domingo Perón, que se dictó el primer Estatuto del Peón de Campo, posteriormente ratificado por ley nacional en el año 1946, el cual significó el comienzo de la protección legal de los trabajadores rurales.</w:t>
      </w:r>
    </w:p>
    <w:p>
      <w:pPr>
        <w:pStyle w:val="Normal"/>
        <w:shd w:fill="FFFFFF" w:val="clear"/>
        <w:spacing w:before="280" w:after="280"/>
        <w:rPr>
          <w:sz w:val="22"/>
          <w:szCs w:val="22"/>
        </w:rPr>
      </w:pPr>
      <w:r>
        <w:rPr>
          <w:sz w:val="22"/>
          <w:szCs w:val="22"/>
        </w:rPr>
        <w:t>Todos los avances laborales posteriores a dicha génesis, quedaron sin efecto en el año 1980, con el dictado de la ley de facto 22.248, la cual expresamente los excluyó y fijó un régimen autónomo que en muchos aspectos significó un verdadero retroceso de los derechos de los trabajadores rurales.</w:t>
      </w:r>
    </w:p>
    <w:p>
      <w:pPr>
        <w:pStyle w:val="Normal"/>
        <w:shd w:fill="FFFFFF" w:val="clear"/>
        <w:spacing w:before="280" w:after="280"/>
        <w:rPr>
          <w:sz w:val="22"/>
          <w:szCs w:val="22"/>
        </w:rPr>
      </w:pPr>
      <w:r>
        <w:rPr>
          <w:sz w:val="22"/>
          <w:szCs w:val="22"/>
        </w:rPr>
        <w:t>En la formación de esta iniciativa parlamentaria, reconocida como favorable por varios representantes de la oposición, han sido receptadas las inquietudes de organizaciones gremiales y empresarias pero, fundamentalmente, de los trabajadores.</w:t>
      </w:r>
    </w:p>
    <w:p>
      <w:pPr>
        <w:pStyle w:val="Normal"/>
        <w:shd w:fill="FFFFFF" w:val="clear"/>
        <w:spacing w:before="280" w:after="280"/>
        <w:rPr>
          <w:sz w:val="22"/>
          <w:szCs w:val="22"/>
        </w:rPr>
      </w:pPr>
      <w:r>
        <w:rPr>
          <w:sz w:val="22"/>
          <w:szCs w:val="22"/>
        </w:rPr>
        <w:t>El proyecto avanza protegiendo y otorgando mayores derechos a los trabajadores agrarios pero, por supuesto, una vez que se encuentre plenamente vigente será perfectible, como toda nueva normativa vinculada con relaciones laborales, sobre las que siempre se debe estar trabajando para mejorarlas en su funcionamiento.</w:t>
      </w:r>
    </w:p>
    <w:p>
      <w:pPr>
        <w:pStyle w:val="Normal"/>
        <w:shd w:fill="FFFFFF" w:val="clear"/>
        <w:spacing w:before="280" w:after="280"/>
        <w:rPr>
          <w:sz w:val="22"/>
          <w:szCs w:val="22"/>
        </w:rPr>
      </w:pPr>
      <w:r>
        <w:rPr>
          <w:sz w:val="22"/>
          <w:szCs w:val="22"/>
        </w:rPr>
        <w:t>Aclaremos también que con este proyecto, la Ley de Contrato de Trabajo será considerada una fuente normativa primaria y de aplicación supletoria, dentro de las competencias que fije el nuevo Estatuto del Trabajador Agrario, o sea que lo no previsto en este estatuto estará completado por el régimen general de trabajo, del que hoy están excluidos los trabajadores rurales. Sin perjuicio de esto, seguimos sosteniendo la necesidad de que los trabajadores rurales tengan una legislación con especificidad, en función de que su actividad y su ámbito rural requieren algunas disposiciones netamente particulares.</w:t>
      </w:r>
    </w:p>
    <w:p>
      <w:pPr>
        <w:pStyle w:val="Normal"/>
        <w:shd w:fill="FFFFFF" w:val="clear"/>
        <w:spacing w:before="280" w:after="280"/>
        <w:rPr>
          <w:sz w:val="22"/>
          <w:szCs w:val="22"/>
        </w:rPr>
      </w:pPr>
      <w:r>
        <w:rPr>
          <w:sz w:val="22"/>
          <w:szCs w:val="22"/>
        </w:rPr>
        <w:t>Consecuentemente con las políticas inclusivas que desarrolla el gobierno en todas sus áreas, a partir de la sanción de esta ley, los trabajadores agrarios quedarán incluidos. Esto significa que quedarán incorporados a la protección de todas las normas y principios de equidad, justicia, y razonabilidad laborales.</w:t>
      </w:r>
    </w:p>
    <w:p>
      <w:pPr>
        <w:pStyle w:val="Normal"/>
        <w:shd w:fill="FFFFFF" w:val="clear"/>
        <w:spacing w:before="280" w:after="280"/>
        <w:rPr>
          <w:sz w:val="22"/>
          <w:szCs w:val="22"/>
        </w:rPr>
      </w:pPr>
      <w:r>
        <w:rPr>
          <w:sz w:val="22"/>
          <w:szCs w:val="22"/>
        </w:rPr>
        <w:t>Resulta destacable entonces, el texto del artículo 2º, el que expresamente fija las fuentes de regulación, manteniéndose las vigentes, e incorpora a la Ley de Contrato de Trabajo, es decir, al régimen general que ampara a todos los trabajadores del país, a los que se desempeñan en el ámbito rural.</w:t>
      </w:r>
    </w:p>
    <w:p>
      <w:pPr>
        <w:pStyle w:val="Normal"/>
        <w:shd w:fill="FFFFFF" w:val="clear"/>
        <w:spacing w:before="280" w:after="280"/>
        <w:rPr>
          <w:sz w:val="22"/>
          <w:szCs w:val="22"/>
        </w:rPr>
      </w:pPr>
      <w:r>
        <w:rPr>
          <w:sz w:val="22"/>
          <w:szCs w:val="22"/>
        </w:rPr>
        <w:br/>
        <w:t>También merece una mención especial el artículo 11, donde se define el contrato de trabajo agrario y se recepta el principio de la realidad, que también es un principio tutelar de la Ley de Contrato de Trabajo, el cual se desinteresa por la forma y denominación que puedan brindar las partes a un contrato, y hace primar la realidad, o sea, donde hay trabajo subordinado en el ámbito rural va a haber contrato de trabajo agrario. Siempre se deberá estar a la naturaleza de las tareas, y no a los nombres o a los mecanismos, para de esa manera evitar el fraude laboral y la explotación de los trabajadores.-</w:t>
      </w:r>
    </w:p>
    <w:p>
      <w:pPr>
        <w:pStyle w:val="Normal"/>
        <w:shd w:fill="FFFFFF" w:val="clear"/>
        <w:spacing w:before="280" w:after="280"/>
        <w:rPr>
          <w:sz w:val="22"/>
          <w:szCs w:val="22"/>
        </w:rPr>
      </w:pPr>
      <w:r>
        <w:rPr>
          <w:sz w:val="22"/>
          <w:szCs w:val="22"/>
        </w:rPr>
        <w:t>En este proyecto no son pocas las herramientas destinadas a combatir el fraude laboral y el trabajo en negro, propiciando el trabajo decente. Es más, el artículo 12 avanza incluso mejorando el plexo normativo de la Ley de Contrato de Trabajo, porque no sólo brinda cobertura a las actividades principales sino también a las accesorias.-</w:t>
      </w:r>
    </w:p>
    <w:p>
      <w:pPr>
        <w:pStyle w:val="Normal"/>
        <w:shd w:fill="FFFFFF" w:val="clear"/>
        <w:spacing w:before="280" w:after="280"/>
        <w:rPr>
          <w:sz w:val="22"/>
          <w:szCs w:val="22"/>
        </w:rPr>
      </w:pPr>
      <w:r>
        <w:rPr>
          <w:sz w:val="22"/>
          <w:szCs w:val="22"/>
        </w:rPr>
        <w:t>En igual sentido, se legisla sobre empresas subordinadas o relacionadas, y vinculadas económicamente, e inclusive se incorpora una previsión en relación con los contratos de colaboración empresaria y las uniones transitorias, buscando cerrar la posibilidad del fraude y garantizar siempre el cumplimiento de las obligaciones ante los organismos de la seguridad social.-</w:t>
      </w:r>
    </w:p>
    <w:p>
      <w:pPr>
        <w:pStyle w:val="Normal"/>
        <w:shd w:fill="FFFFFF" w:val="clear"/>
        <w:spacing w:before="280" w:after="280"/>
        <w:rPr>
          <w:sz w:val="22"/>
          <w:szCs w:val="22"/>
        </w:rPr>
      </w:pPr>
      <w:r>
        <w:rPr>
          <w:sz w:val="22"/>
          <w:szCs w:val="22"/>
        </w:rPr>
        <w:t>Se ha eliminado de esta legislación la posibilidad de un período de prueba para los trabajadores rurales, lo que mejora el ingreso de un trabajador agrario en relación con un trabajador de los sectores industriales en nuestras ciudades, porque la Ley de Contrato de Trabajo contiene un período de prueba de tres meses, lo que, reitero, ha sido quitado del régimen agrario.-</w:t>
      </w:r>
    </w:p>
    <w:p>
      <w:pPr>
        <w:pStyle w:val="Normal"/>
        <w:shd w:fill="FFFFFF" w:val="clear"/>
        <w:spacing w:before="280" w:after="280"/>
        <w:rPr>
          <w:sz w:val="22"/>
          <w:szCs w:val="22"/>
        </w:rPr>
      </w:pPr>
      <w:r>
        <w:rPr>
          <w:sz w:val="22"/>
          <w:szCs w:val="22"/>
        </w:rPr>
        <w:t>Sobre la remuneración y el pago que se debe efectuar a los trabajadores agrarios, este plexo normativo incorpora todos los avances que presenta el régimen general. Debemos acotar que siempre tiene preeminencia en este aspecto el convenio de la Organización Internacional del Trabajo número 95, que define lo que es salario, manteniéndose en cabeza de la Comisión Nacional de Trabajo Agrario la facultad de fijar las remuneraciones mínimas, aunque ahora se establece que nunca podrán ser inferiores al salario mínimo, vital y móvil, algo de lo cual hasta ahora estaban excluidos, agregándose la previsión del pago del sueldo anual complementario.-</w:t>
      </w:r>
    </w:p>
    <w:p>
      <w:pPr>
        <w:pStyle w:val="Normal"/>
        <w:shd w:fill="FFFFFF" w:val="clear"/>
        <w:spacing w:before="280" w:after="280"/>
        <w:rPr>
          <w:sz w:val="22"/>
          <w:szCs w:val="22"/>
        </w:rPr>
      </w:pPr>
      <w:r>
        <w:rPr>
          <w:sz w:val="22"/>
          <w:szCs w:val="22"/>
        </w:rPr>
        <w:br/>
        <w:t>Relacionado también con la remuneración, se mejora la bonificación por antigüedad, incorporándola al estatuto. Se incrementa el porcentaje de bonificación de los trabajadores permanentes al 1,5 por ciento para los que tienen una antigüedad mayor a diez años, y para los trabajadores con menor antigüedad se mantiene el uno por ciento. Es decir que la permanencia y la duración de la relación laboral durante una cantidad de años es gratificada y reconocida.-</w:t>
      </w:r>
    </w:p>
    <w:p>
      <w:pPr>
        <w:pStyle w:val="Normal"/>
        <w:shd w:fill="FFFFFF" w:val="clear"/>
        <w:spacing w:before="280" w:after="280"/>
        <w:rPr>
          <w:sz w:val="22"/>
          <w:szCs w:val="22"/>
        </w:rPr>
      </w:pPr>
      <w:r>
        <w:rPr>
          <w:sz w:val="22"/>
          <w:szCs w:val="22"/>
        </w:rPr>
        <w:t>Finalmente, y entre las normas más trascendentes que se cristalizan con este proyecto, se encuentran las referidas a la jornada de trabajo y al descanso semanal. Ahora, se registra una mejora sustancial, la jornada de trabajo del trabajador agrario será de ocho horas diarias, y cuarenta y cuatro horas semanales, estableciéndose la posibilidad de trabajar horas extra, fijándose los límites a ellas en igualdad de condiciones respecto del resto de los trabajadores de la actividad privada. Asimismo, se establece la jornada de trabajo nocturno con las mismas características que tiene la del resto de los trabajadores.-</w:t>
      </w:r>
    </w:p>
    <w:p>
      <w:pPr>
        <w:pStyle w:val="Normal"/>
        <w:shd w:fill="FFFFFF" w:val="clear"/>
        <w:spacing w:before="280" w:after="280"/>
        <w:rPr>
          <w:sz w:val="22"/>
          <w:szCs w:val="22"/>
        </w:rPr>
      </w:pPr>
      <w:r>
        <w:rPr>
          <w:sz w:val="22"/>
          <w:szCs w:val="22"/>
        </w:rPr>
        <w:t>Finalmente, me atrevo a señalar como particularmente innovadora la instauración de la licencia por paternidad, la cual, con una extensión de 15 días, supera holgadamente al régimen vigente de la actual Ley de Contrato de Trabajo.</w:t>
      </w:r>
    </w:p>
    <w:p>
      <w:pPr>
        <w:pStyle w:val="Normal"/>
        <w:shd w:fill="FFFFFF" w:val="clear"/>
        <w:spacing w:before="280" w:after="280"/>
        <w:rPr>
          <w:sz w:val="22"/>
          <w:szCs w:val="22"/>
        </w:rPr>
      </w:pPr>
      <w:r>
        <w:rPr>
          <w:sz w:val="22"/>
          <w:szCs w:val="22"/>
        </w:rPr>
        <w:t>Finalmente, me quiero referir al nuevo régimen de seguridad social de los trabajadores rurales, el cual establece un nuevo régimen previsional para los trabajadores agropecuarios, que reduce la edad jubilatoria de los actuales 65 años a 57, debiendo acreditarse sólo 25 años de servicios con aportes.</w:t>
      </w:r>
    </w:p>
    <w:p>
      <w:pPr>
        <w:pStyle w:val="Normal"/>
        <w:shd w:fill="FFFFFF" w:val="clear"/>
        <w:spacing w:before="280" w:after="280"/>
        <w:rPr>
          <w:sz w:val="22"/>
          <w:szCs w:val="22"/>
        </w:rPr>
      </w:pPr>
      <w:r>
        <w:rPr>
          <w:sz w:val="22"/>
          <w:szCs w:val="22"/>
        </w:rPr>
        <w:t>Pues bien, conocemos las diferencias que existen con otras iniciativas impulsadas en este Congreso, pero también sabemos de las coincidencias, sobre todo en cuanto a la voluntad de mejorar las condiciones generales del trabajo rural, y creemos que los avances que aporta este proyecto resultan lo suficientemente significativos como para hacer primar el dictamen de la mayoría que promueve nuestro bloque.</w:t>
      </w:r>
    </w:p>
    <w:p>
      <w:pPr>
        <w:pStyle w:val="Normal"/>
        <w:shd w:fill="FFFFFF" w:val="clear"/>
        <w:spacing w:before="280" w:after="280"/>
        <w:rPr>
          <w:sz w:val="22"/>
          <w:szCs w:val="22"/>
        </w:rPr>
      </w:pPr>
      <w:r>
        <w:rPr>
          <w:sz w:val="22"/>
          <w:szCs w:val="22"/>
        </w:rPr>
        <w:t>La constitucionalidad, la inclusión, la institucionalidad, el trabajo, la responsabilidad, y el desarrollo son objetivos primordiales para este gobierno, y este diputado, junto al bloque al cual pertenece, tienen el compromiso moral y político de acompañar y darle sustento parlamentario a este proyecto, actividad que realizamos no por obligación debida, sino por el convencimiento legítimo y honesto de estar colaborando para la consecución de un país mejor, con un futuro más promisorio.</w:t>
      </w:r>
    </w:p>
    <w:p>
      <w:pPr>
        <w:pStyle w:val="Normal"/>
        <w:shd w:fill="FFFFFF" w:val="clear"/>
        <w:spacing w:before="280" w:after="280"/>
        <w:rPr>
          <w:sz w:val="22"/>
          <w:szCs w:val="22"/>
        </w:rPr>
      </w:pPr>
      <w:r>
        <w:rPr>
          <w:sz w:val="22"/>
          <w:szCs w:val="22"/>
        </w:rPr>
        <w:t>Por todo lo expresado, es que concurro a apoyar la presente iniciativa, votando afirmativamente por su aprobación.</w:t>
      </w:r>
    </w:p>
    <w:p>
      <w:pPr>
        <w:pStyle w:val="Heading2"/>
        <w:shd w:fill="FFFFFF" w:val="clear"/>
        <w:jc w:val="center"/>
        <w:rPr>
          <w:b/>
          <w:b/>
          <w:sz w:val="22"/>
          <w:szCs w:val="22"/>
        </w:rPr>
      </w:pPr>
      <w:r>
        <w:rPr>
          <w:b/>
          <w:sz w:val="22"/>
          <w:szCs w:val="22"/>
        </w:rPr>
        <w:t>INSERCIÓN SOLICITADA POR LA SEÑORA DIPUTADA GALLARDO</w:t>
      </w:r>
    </w:p>
    <w:p>
      <w:pPr>
        <w:pStyle w:val="Heading3"/>
        <w:shd w:fill="FFFFFF" w:val="clear"/>
        <w:rPr>
          <w:sz w:val="22"/>
          <w:szCs w:val="22"/>
        </w:rPr>
      </w:pPr>
      <w:r>
        <w:rPr>
          <w:sz w:val="22"/>
          <w:szCs w:val="22"/>
        </w:rPr>
        <w:t>Fundamentos del apoyo de la señora diputada al dictamen de mayoría de las comisiones de Legislación del Trabajo, de Previsión y Seguridad Social, de Agricultura y Ganadería y de Presupuesto y Hacienda en los proyectos de ley por los que se establece un nuevo Régimen de Trabajo Agrario</w:t>
      </w:r>
    </w:p>
    <w:p>
      <w:pPr>
        <w:pStyle w:val="Normal"/>
        <w:shd w:fill="FFFFFF" w:val="clear"/>
        <w:spacing w:before="280" w:after="280"/>
        <w:rPr>
          <w:sz w:val="22"/>
          <w:szCs w:val="22"/>
        </w:rPr>
      </w:pPr>
      <w:r>
        <w:rPr>
          <w:sz w:val="22"/>
          <w:szCs w:val="22"/>
        </w:rPr>
        <w:t>Hoy, creo que el destino me ubica en una posición de privilegio, ya que puedo estar votando un proyecto de clara trascendencia para todos los trabajadores rurales.</w:t>
      </w:r>
    </w:p>
    <w:p>
      <w:pPr>
        <w:pStyle w:val="Normal"/>
        <w:shd w:fill="FFFFFF" w:val="clear"/>
        <w:spacing w:before="280" w:after="280"/>
        <w:rPr>
          <w:sz w:val="22"/>
          <w:szCs w:val="22"/>
        </w:rPr>
      </w:pPr>
      <w:r>
        <w:rPr>
          <w:sz w:val="22"/>
          <w:szCs w:val="22"/>
        </w:rPr>
        <w:t>El espíritu de este proyecto, tiene claramente como objetivo fundamental poner punto final a la precarización y a la desprotección a la que cotidianamente se somete al trabajador agrario.</w:t>
      </w:r>
    </w:p>
    <w:p>
      <w:pPr>
        <w:pStyle w:val="Normal"/>
        <w:shd w:fill="FFFFFF" w:val="clear"/>
        <w:spacing w:before="280" w:after="280"/>
        <w:rPr>
          <w:sz w:val="22"/>
          <w:szCs w:val="22"/>
        </w:rPr>
      </w:pPr>
      <w:r>
        <w:rPr>
          <w:sz w:val="22"/>
          <w:szCs w:val="22"/>
        </w:rPr>
        <w:t>La incorporación del peón rural a un régimen dentro de la ley de Contrato de Trabajo, el reconocimiento de sus derechos como trabajador, dentro de un marco regulatorio democrático, es un paso más para ir finalizando con tantas leyes del proceso militar que aún están vigentes</w:t>
      </w:r>
    </w:p>
    <w:p>
      <w:pPr>
        <w:pStyle w:val="Normal"/>
        <w:shd w:fill="FFFFFF" w:val="clear"/>
        <w:spacing w:before="280" w:after="280"/>
        <w:rPr>
          <w:sz w:val="22"/>
          <w:szCs w:val="22"/>
        </w:rPr>
      </w:pPr>
      <w:r>
        <w:rPr>
          <w:sz w:val="22"/>
          <w:szCs w:val="22"/>
        </w:rPr>
        <w:t>El objetivo del gobierno nacional, es dar justicia a los desprotegidos, de quienes las leyes se han olvidado. Es así que este proyecto termina con las numerosas situaciones de explotación como las que fueron denunciadas a principio de año y que estaban sucediendo en los predios de diversas empresas a lo largo de nuestro país.</w:t>
      </w:r>
    </w:p>
    <w:p>
      <w:pPr>
        <w:pStyle w:val="Normal"/>
        <w:shd w:fill="FFFFFF" w:val="clear"/>
        <w:spacing w:before="280" w:after="280"/>
        <w:rPr>
          <w:sz w:val="22"/>
          <w:szCs w:val="22"/>
        </w:rPr>
      </w:pPr>
      <w:r>
        <w:rPr>
          <w:sz w:val="22"/>
          <w:szCs w:val="22"/>
        </w:rPr>
        <w:t>Este nuevo régimen reconoce derechos laborales en el más amplio sentido, ya que regula el trabajo del peón a través del Consejo Nacional del Trabajo Agrario (CNTA), incorporando distintas modalidades de tareas: permanente de prestación continúa, temporal, permanente discontinuo, por cuadrilla familiar y por equipo.</w:t>
      </w:r>
    </w:p>
    <w:p>
      <w:pPr>
        <w:pStyle w:val="Normal"/>
        <w:shd w:fill="FFFFFF" w:val="clear"/>
        <w:spacing w:before="280" w:after="280"/>
        <w:rPr>
          <w:sz w:val="22"/>
          <w:szCs w:val="22"/>
        </w:rPr>
      </w:pPr>
      <w:r>
        <w:rPr>
          <w:sz w:val="22"/>
          <w:szCs w:val="22"/>
        </w:rPr>
        <w:t>Por otra parte, prevé un régimen previsional diferencial, con una jubilación a partir de los 57 años sin distinción de sexo y con 25 años de aportes, con una contribución patronal incrementada en un 2 por ciento con relación a la que rige en el régimen común.</w:t>
      </w:r>
    </w:p>
    <w:p>
      <w:pPr>
        <w:pStyle w:val="Normal"/>
        <w:shd w:fill="FFFFFF" w:val="clear"/>
        <w:spacing w:before="280" w:after="280"/>
        <w:rPr>
          <w:sz w:val="22"/>
          <w:szCs w:val="22"/>
        </w:rPr>
      </w:pPr>
      <w:r>
        <w:rPr>
          <w:sz w:val="22"/>
          <w:szCs w:val="22"/>
        </w:rPr>
        <w:t>La creación del Servicio Público de Empleo para los Trabajadores Temporarios de la actividad Agraria y su uso obligatorio por parte de los empleadores, tiene como corolario la extinción paulatina del trabajo informal.</w:t>
      </w:r>
    </w:p>
    <w:p>
      <w:pPr>
        <w:pStyle w:val="Normal"/>
        <w:shd w:fill="FFFFFF" w:val="clear"/>
        <w:spacing w:before="280" w:after="280"/>
        <w:rPr>
          <w:sz w:val="22"/>
          <w:szCs w:val="22"/>
        </w:rPr>
      </w:pPr>
      <w:r>
        <w:rPr>
          <w:sz w:val="22"/>
          <w:szCs w:val="22"/>
        </w:rPr>
        <w:t>Es claro para mí y para muchos de mis pares en este recinto, que el artículo 67, al autorizar a la secretaria de Empleo del MTEySS a celebrar convenios con municipios para implementar el Servicio Público de Empleo para Trabajadores Temporarios de la actividad Agraria en las respectivas jurisdicciones, impulsará el desarrollo de las bolsas de trabajo que, en la actualidad, funcionan en los municipios y que, además de su función específica, cumplen un importante rol social con los trabajadores temporarios rurales y con recursos corrientes afrontan en más de una oportunidad erogaciones imprevistas o extraordinarias de éstos últimos. Los que vivimos en municipios del interior de las provincias conocemos las penosas situaciones por las cuales muchas veces atraviesan los familiares de obreros golondrinas cuando estos fallecen o se accidentan lejos de sus provincias, ya que recurren a las autoridades locales para que con la premura del caso se los traslade a asistir a sus seres queridos. Ni hablar de las soluciones que los intendentes deben dar a las familias de estos obreros mientras se encuentran, durante meses, trabajando en la cosecha en otras provincias. Me refiero específicamente a atención en salud, traslados, alimentos etc. para todo el grupo familiar, que generalmente es numeroso.</w:t>
      </w:r>
    </w:p>
    <w:p>
      <w:pPr>
        <w:pStyle w:val="Normal"/>
        <w:shd w:fill="FFFFFF" w:val="clear"/>
        <w:spacing w:before="280" w:after="280"/>
        <w:rPr>
          <w:sz w:val="22"/>
          <w:szCs w:val="22"/>
        </w:rPr>
      </w:pPr>
      <w:r>
        <w:rPr>
          <w:sz w:val="22"/>
          <w:szCs w:val="22"/>
        </w:rPr>
        <w:t>Como legisladora nacional, apoyaré con mi voto positivo este proyecto, que si bien es perfectible, constituye en sí mismo una reivindicación no sólo de los derechos laborales sino también de los derechos sociales para todos los trabajadores rurales.</w:t>
      </w:r>
    </w:p>
    <w:p>
      <w:pPr>
        <w:pStyle w:val="Heading2"/>
        <w:shd w:fill="FFFFFF" w:val="clear"/>
        <w:jc w:val="center"/>
        <w:rPr>
          <w:b/>
          <w:b/>
          <w:sz w:val="22"/>
          <w:szCs w:val="22"/>
        </w:rPr>
      </w:pPr>
      <w:r>
        <w:rPr>
          <w:b/>
          <w:sz w:val="22"/>
          <w:szCs w:val="22"/>
        </w:rPr>
        <w:t>INSERCIÓN SOLICITADA POR EL SEÑOR DIPUTADO GIUBERGIA</w:t>
      </w:r>
    </w:p>
    <w:p>
      <w:pPr>
        <w:pStyle w:val="Heading3"/>
        <w:shd w:fill="FFFFFF" w:val="clear"/>
        <w:rPr>
          <w:sz w:val="22"/>
          <w:szCs w:val="22"/>
        </w:rPr>
      </w:pPr>
      <w:r>
        <w:rPr>
          <w:sz w:val="22"/>
          <w:szCs w:val="22"/>
        </w:rPr>
        <w:t>Fundamentos del apoyo del señor diputado al dictamen de mayoría de las comisiones de Legislación del Trabajo, de Previsión y Seguridad Social, de Agricultura y Ganadería y de Presupuesto y Hacienda en los proyectos de ley por los que se establece un nuevo Régimen de Trabajo Agrario</w:t>
      </w:r>
    </w:p>
    <w:p>
      <w:pPr>
        <w:pStyle w:val="Normal"/>
        <w:shd w:fill="FFFFFF" w:val="clear"/>
        <w:spacing w:before="280" w:after="280"/>
        <w:rPr>
          <w:sz w:val="22"/>
          <w:szCs w:val="22"/>
        </w:rPr>
      </w:pPr>
      <w:r>
        <w:rPr>
          <w:sz w:val="22"/>
          <w:szCs w:val="22"/>
        </w:rPr>
        <w:t>Señor presidente: desde ya que no avalamos las leyes de la dictadura, y por ende estamos de acuerdo en modificar el llamado “ESTATUTO DEL PEÓN RURAL”, pero es necesario exponer algunas de las disidencias que consideramos insalvables con el proyecto enviado por el Poder Ejecutivo.</w:t>
        <w:br/>
        <w:t>Por otra parte, considero que no es bueno que el fundamento político de un proyecto tan importante como el presente desconozca las mejoras que se fueron logrando en el tema de los trabajadores rurales y los empleadores, a través del trabajo de la UATRE y los logros del Renatre y, más allá de que siempre es necesario mejorar las condiciones laborales de los trabajadores, no resulta la mejor base el revanchismo para los que se paraban en las rutas, que solamente son trabajadores rurales y pequeños productores. En todo caso sería interesante que nos digan qué pasó con la ONCCA y los subsidios que de dicho instituto salieron, beneficiando inclusive a funcionarios que actualmente siguen formando parte del gobierno.</w:t>
        <w:br/>
        <w:t>Por otra parte, resulta menester destacar que durante el presente año en la Comisión de Legislación del Trabajo de esta Honorable Cámara, el trabajo de los diputados y los asesores estaba logrando consensuar el proyecto del PEN y el expediente 5.153/10 (del cual soy firmante) y de ese debate y labor se llegó a acuerdos y a un proyecto consensuado en un 60% del total del que hoy discutimos.</w:t>
        <w:br/>
        <w:t>Por lo expuesto, y ante el consenso que se había logrado, resulta de difícil entendimiento esta urgencia en sancionar un proyecto que tiene graves defectos y también aciertos.</w:t>
        <w:br/>
        <w:t>En definitiva, desde el consenso podríamos lograr un proyecto superador y de avanzada.</w:t>
        <w:br/>
        <w:t>Pero así con esta urgencia “inusitada” de parte del oficialismo, que atropella las anuencias logradas entre todos los partidos políticos que integran éste Parlamento, así esta urgencia trae como resultado una vez más el enfrentamiento.</w:t>
        <w:br/>
        <w:t>Por ello y más allá de cierto concepto de venganza por la discusión entre el oficialismo y el ruralismo surgido desde la época de la famosa 125, creo que debemos superar las diferencias y tratar de lograr a través del diálogo y el entendimiento un proyecto consensuado y progresista, máxime cuando la presidenta manifestó en su asunción que quiere gobernar para los 40 millones de argentinos, de los cuales legisladores de la oposición y quienes nos votaron, también somos parte.</w:t>
        <w:br/>
        <w:t xml:space="preserve">No obstante lo expuesto debo manifestar algunas de las diferencias que me parece necesario expresar. </w:t>
        <w:br/>
        <w:t>_____________</w:t>
        <w:br/>
        <w:t>Los artículos que deberían observarse en particular al proyecto del PEN son los siguientes:</w:t>
        <w:br/>
        <w:t>1) Cuestiones de concepto en las definiciones de actividad agraria (artículo 5º), Ámbito Rural (artículo 6º) y Contrato de Trabajo Agrario (artículo 11º)</w:t>
        <w:br/>
        <w:t xml:space="preserve">El PEN propone en el articulado una interpretación restrictiva y regresiva. Minimiza el universo de sujetos involucrados y el ámbito de aplicación de la normativa en particular. </w:t>
        <w:br/>
        <w:t xml:space="preserve">2) Definición de Actividad Agraria: </w:t>
        <w:br/>
        <w:t xml:space="preserve">(artículo 5) En este punto se observa que el proyecto del PEN, al definir a la actividad agraria, aplica un criterio restrictivo (criterio geográfico) al terminar la definición estableciendo “siempre que éstos no hayan sido sometido a ningún tipo de proceso industrial, en tanto se desarrollen en ámbitos rurales”. Plantea un criterio restrictivo en materia de interpretación, subordinando su existencia al criterio geográfico o territorial de prestación de la tarea, desechando el principio de primacía de la realidad y de naturaleza de la actividad agraria (criterio jurídico). Al respecto se sabe que existen actividades de naturaleza agraria que se desarrollan fuera del ámbito rural. </w:t>
        <w:br/>
        <w:t>Por otra parte, el proyecto del diputado MOUILLERON no define a la actividad agraria, sino que lo hace de manera indirecta al regular el Contrato de Trabajo Agrario. Y con respecto a las actividades incluidas realiza una enumeración extensa para terminar diciendo que “la presente enumeración solo tiene carácter meramente enunciativo”.</w:t>
        <w:br/>
        <w:t>Las dos propuestas parecen desacertadas. En este sentido, el texto de la 22.248 resulta muy superador.</w:t>
        <w:br/>
        <w:t>Dice el Artículo 3 de la Ley 22.248:</w:t>
        <w:br/>
        <w:t>“ARTICULO 3°.- Sustitúyese el texto del artículo 2º del Régimen de Contrato de Trabajo, aprobado por ley N° 20.744 y modificado por ley N° 21.297, por el siguiente:</w:t>
        <w:br/>
        <w:t>"ARTÍCULO 2º -- La vigencia de esta ley quedará condicionada a que la aplicación de sus disposiciones resulte compatible con la naturaleza y modalidades de la actividad de que se trate y con el específico régimen jurídico a que se halle sujeta.</w:t>
        <w:br/>
        <w:t>"Las disposiciones de esta ley no serán aplicables:</w:t>
        <w:br/>
        <w:t>"a) A los dependientes de la administración pública nacional, provincial o municipal, excepto que por acto expreso se los incluya en la misma o en el régimen de las convenciones colectivas de trabajo.</w:t>
        <w:br/>
        <w:t>"b) A los trabajadores del servicio doméstico.</w:t>
        <w:br/>
        <w:t>"c) A los trabajadores agrarios."</w:t>
        <w:br/>
        <w:t xml:space="preserve">3) Definición Contrato de Trabajo Agrario: </w:t>
        <w:br/>
        <w:t>El criterio establecido en el proyecto del PEN resulta más restrictivo, incluso que el régimen vigente, ya que no menciona a las “tareas vinculadas principal o accesoriamente con la actividad agraria”. La definición esbozada en el proyecto de MOUILLERON resulta más completa.-</w:t>
        <w:br/>
        <w:t xml:space="preserve">4) Fuentes de Regulación: </w:t>
        <w:br/>
        <w:t xml:space="preserve">En ambos proyectos se establecen las mismas fuentes de regulación. Sin embargo, el proyecto del PEN establece en 3er orden de prelación (importancia), a “los acuerdos y convenios celebrados de conformidad con lo previsto por las leyes Nros. 14.250 y 23.546, y por los laudos con fuerza de tales”, relegando a las “Resoluciones de la CNTA y de la CNTR aún vigentes” al 4to lugar. Lo cual entiendo, habría una intencionalidad en contra del gremio con el orden propuesto. Por otra parte, el proyecto del PEN condiciona la aplicación efectiva y supletoria del </w:t>
        <w:br/>
        <w:t xml:space="preserve">5) Servicio Público de Empleo para Trabajadores Temporarios (proyecto PEN): </w:t>
        <w:br/>
        <w:t>Se trata de un servicio que comprende a todos los trabajadores temporarios que desarrollen tareas de carácter cíclico o estacional o que por procesos temporales propios lo demanden. Se establece que su utilización será obligatoria para los empleadores y funcionará en las gerencias de empleo y capacitación laboral del MTEySS. Se autoriza a las Secretarías de Empleo locales a celebrar convenios con los municipios a fin de implementar dicho servicio.</w:t>
        <w:br/>
        <w:t xml:space="preserve">Para que se entienda, es una especie de “bolsa de trabajo” para trabajadores transitorios (actuales no permanentes) creada a los fines de promover la contratación de este tipo de trabajadores. </w:t>
        <w:br/>
        <w:t>Este Servicio Público de Empleo atenta contra la UATRE.</w:t>
        <w:br/>
        <w:t xml:space="preserve">6) Bolsas de Trabajo a cargo de las Asociaciones Sindicales: </w:t>
        <w:br/>
        <w:t xml:space="preserve">El proyecto del PEN mantiene las bolsas de trabajo a cargo de las asociaciones sindicales de trabajadores con personería gremial y faculta además, a los empleadores con representación en la CNTA, a designar veedores ante las bolsas de trabajo. </w:t>
        <w:br/>
        <w:t>El proyecto de MOUILLERON, al regular las bolsas amplía el ámbito de aplicación a las nuevas tecnologías y al silo bolsa entre otros.-</w:t>
        <w:br/>
        <w:t xml:space="preserve">7) Régimen de Seguridad Social en el proyecto del PEN: </w:t>
        <w:br/>
        <w:t>El proyecto del PEN incorpora en su TITULO XII (artículos 78 a 83) un Régimen de Seguridad Social, estableciendo que los trabajadores tendrán derecho a la jubilación ordinaria con 57 años de edad, sin distinción de sexo, y que acrediten 25 años de servicio con aportes. Se establece una contribución patronal adicional del 2% respecto de las tareas a que se refiere la presente ley y a partir de la vigencia de la misma. Y para todos los casos no contemplados remite a la 24.241.</w:t>
        <w:br/>
        <w:t>Ignora y contradice el proyecto de ley para el Régimen Especial de Jubilaciones, Pensiones y Retiro por Invalidez para Trabajadores Rurales y Estibadores. (Tratado en dictamen de comisión, expedientes 742-D.-10 ; 2583-D.-10; 3394-D.-10 considerado durante el año 2010 por las Comisiones de Previsión y Seguridad Social y de Presupuesto y Hacienda, unificando los proyectos de ley, de los señores diputados Viale, Barrios, Cuccovillo, Díaz Roig, Serebrinsky y las señoras diputadas Ciciliani, Feín y Linares; el del señor diputado Ibarra (E. M.) y el de los señores diputados Buryaile y Chemes, en doce artículos proyectando un régimen especial previsional para trabajadores rurales).</w:t>
        <w:br/>
        <w:t xml:space="preserve">Por otra parte, en el mismo título en el artículo 81 se establece un mecanismo de incentivo a la regularización laboral para los empleadores, que consiste en que aquel empleador que contrate trabajadores temporarios y permanentes discontinuos por el término de 24 meses, tendrá una reducción de un 50% en las contribuciones patronales. </w:t>
        <w:br/>
        <w:t xml:space="preserve">Este punto parece muy positivo, respecto a la finalidad que persigue.- </w:t>
        <w:br/>
        <w:t xml:space="preserve">8) COMISION NACIONAL DE TRABAJO AGRARIO (CNTA): </w:t>
        <w:br/>
        <w:t>El proyecto del PEN mantiene la representación vigente en la 22.248 conformada por 2 titulares y 2 suplentes del MTEySS (uno de los cuales actuará como presidente de la comisión); 1 titular y 1 suplente por el Ministerio de Agricultura; 1 titular y 1 suplente por el Ministerio de Economía; y 2 representantes de los empleadores y 2 de los trabajadores, con sus respectivos suplentes. En caso de empate en las votaciones el presidente tendrá doble voto. Mantiene el mecanismo de designación de los representantes del actual régimen y reduce la duración de los mandatos a 2 años.</w:t>
        <w:br/>
        <w:t xml:space="preserve">El proyecto de MOUILLERON reduce la representación estatal respecto al proyecto del PEN e incluso al actual sistema de la 22.248 con el argumento de tener un órgano tripartito e igualitario respecto de la toma de decisiones. Propone un integración de: 2 representantes del Estado (1 por el MTEySS y 1 por el Ministerio de Agricultura), uno de los cuales actuará como presidente de la Comisión; 2 representantes de la asociación gremial de trabajadores rurales con personería gremial más representativa a nivel nacional, y 2 representantes de las entidades empleadoras inscriptas en sus registros, cada uno de ellos con sus respectivos suplentes. </w:t>
        <w:br/>
        <w:t>También modifica el quórum para las reuniones estableciendo que se logrará con la presencia de la mitad de las partes sindical y empresaria, en primera llamada, y en segunda llamada con dos sectores, cualquiera sea el número de representantes de cada sector.</w:t>
        <w:br/>
        <w:t>Asimismo, modifica las modalidades de designación de representantes disponiendo que cada sector (Estado, gremio y entidades) designarán sus respectivos representantes. Cabe aclarar que en el régimen vigente de la 22.248 a través del decreto reglamentario 563/81 los representantes los designa el MTEySS a propuesta de las entidades y del gremio.</w:t>
        <w:br/>
        <w:t xml:space="preserve">9) Registro Nacional de Trabajadores y Empleadores Agrarios en el Proyecto del PEN: </w:t>
        <w:br/>
        <w:t>Se disuelve el Renatre y se crea el Renatea, con características de ente autárquico bajo la órbita del MTEySS. Se mantienen las funciones del Renatre y se Crea el Sistema Integral de Prestaciones por Desempleo y el Servicio de SEPELIO.-</w:t>
      </w:r>
    </w:p>
    <w:p>
      <w:pPr>
        <w:pStyle w:val="Normal"/>
        <w:shd w:fill="FFFFFF" w:val="clear"/>
        <w:spacing w:before="280" w:after="280"/>
        <w:rPr>
          <w:sz w:val="22"/>
          <w:szCs w:val="22"/>
        </w:rPr>
      </w:pPr>
      <w:r>
        <w:rPr>
          <w:sz w:val="22"/>
          <w:szCs w:val="22"/>
        </w:rPr>
        <w:t> </w:t>
      </w:r>
    </w:p>
    <w:p>
      <w:pPr>
        <w:pStyle w:val="Normal"/>
        <w:rPr>
          <w:sz w:val="22"/>
          <w:szCs w:val="22"/>
        </w:rPr>
      </w:pPr>
      <w:r>
        <w:rPr>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9372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093720" cy="1571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sz w:val="31"/>
      <w:szCs w:val="31"/>
    </w:rPr>
  </w:style>
  <w:style w:type="paragraph" w:styleId="Heading3">
    <w:name w:val="Heading 3"/>
    <w:basedOn w:val="Normal"/>
    <w:next w:val="TextBody"/>
    <w:qFormat/>
    <w:pPr>
      <w:numPr>
        <w:ilvl w:val="2"/>
        <w:numId w:val="1"/>
      </w:numPr>
      <w:spacing w:before="280" w:after="28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03:00Z</dcterms:created>
  <dc:creator>mmontale.dip</dc:creator>
  <dc:description/>
  <cp:keywords/>
  <dc:language>en-US</dc:language>
  <cp:lastModifiedBy>mmontale.dip</cp:lastModifiedBy>
  <dcterms:modified xsi:type="dcterms:W3CDTF">2013-05-14T19:03:00Z</dcterms:modified>
  <cp:revision>1</cp:revision>
  <dc:subject/>
  <dc:title>H</dc:title>
</cp:coreProperties>
</file>